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NC1P</w:t>
        <w:tab/>
        <w:tab/>
        <w:tab/>
        <w:tab/>
        <w:tab/>
        <w:tab/>
        <w:tab/>
        <w:tab/>
        <w:tab/>
        <w:t>Name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Date: 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7 - Cycling of Matter in Ecosystem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Energ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flows</w:t>
      </w:r>
      <w:r>
        <w:rPr>
          <w:rFonts w:cs="Arial" w:ascii="Arial" w:hAnsi="Arial"/>
        </w:rPr>
        <w:t xml:space="preserve"> through ecosystems and never returns to its sour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ight energy ---&gt; sugars in plants ---&gt; eaten by 1º consumers --&gt; eaten by 2º consumer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Matt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ycles</w:t>
      </w:r>
      <w:r>
        <w:rPr>
          <w:rFonts w:cs="Arial" w:ascii="Arial" w:hAnsi="Arial"/>
        </w:rPr>
        <w:t xml:space="preserve"> in ecosystems and is changed into different forms many times and used over 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ver ag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7 Key Ter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94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ment of matter through the biotic and abiotic parts of the environmen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eries of processes that moves water through the environment (as a liquid, solid, or gas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eries of processes that moves carbon compounds throughout the lithosphere, atmosphere, hydrosphere, and biosphe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mplete the following diagram of the </w:t>
      </w:r>
      <w:r>
        <w:rPr>
          <w:rFonts w:cs="Arial" w:ascii="Arial" w:hAnsi="Arial"/>
          <w:b/>
        </w:rPr>
        <w:t>water cycl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341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mage from: http://www.enchantedlearning.com/geology/label/watercycle/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water is present in abiotic features such as lakes and oce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bel the arrows in the diagram of the </w:t>
      </w:r>
      <w:r>
        <w:rPr>
          <w:rFonts w:cs="Arial" w:ascii="Arial" w:hAnsi="Arial"/>
          <w:b/>
        </w:rPr>
        <w:t>carbon cycle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91200" cy="336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mage from: http://www.vtaide.com/png/carbonCycle.htm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hat are 3 human actions that can affect the carbon cycle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04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 Action: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it affect the carbon cycle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swer Key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341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21:00Z</dcterms:created>
  <dc:creator>rubina khan</dc:creator>
  <dc:description/>
  <cp:keywords/>
  <dc:language>en-US</dc:language>
  <cp:lastModifiedBy>rubina khan</cp:lastModifiedBy>
  <dcterms:modified xsi:type="dcterms:W3CDTF">2013-11-11T10:41:00Z</dcterms:modified>
  <cp:revision>37</cp:revision>
  <dc:subject/>
  <dc:title>SNC1P</dc:title>
</cp:coreProperties>
</file>